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тоговая работа по теме "Сложносочиненные предложения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1.       Какие из следующих утверждений верн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Сложные предложения могут быть союзными, сложносочиненными, сложноподчин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ростые предложения могут соединяться в сложные с помощью интонации и союзов или союз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ростые предложения могут соединяться в сложные при помощи интонации (без союзов или союзных слов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       Союз, связывающий части сложного предложения Был уже весенний месяц март, однако по ночам деревья трещали от холода, как в декабре, является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подчин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оедин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аздел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ротивительны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3.       Какими союзами соединяются части сложносочиненного предложения, в котором указывается на чередование явлений, на возможность одного явления из двух или нескольких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и, да (в значении и), ни-ни,то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или (иль), либо, то-то, не то- не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,но,да (в значении но),однако, зато,ж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4.       Определите вид предложения  Из липовой аллеи, вертясь и обгоняя друг друга, летели желтые круглые листья и, промокая, ложились на мокрую траву лу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прос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ложносочин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ложноподчин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ессоюзно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5.       Найдите среди данных предложений сложносочинен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Я совсем растерялся, не понимая происходящего, и, стоя на одном месте, бессмысленно смотрел в сторону удаляющегос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Ни о чем не хочется думать, или бродят мысли и воспоминания, мутные, неясные, как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обрав последние остатки сил, мы дотащились до станции, но, не дойдя до нее шагов двести, сели отдыхать на шпал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6.       Найдите предложение с пунктуационной ошиб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Улыбка была слабая, чуть заметная, и, несмотря на улыбку, строгое выражение глаз не измени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В сентябре лес реже и светлее и птичьи голоса ти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переди были люди и, следовательно, бояться мне было неч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7.       В предложение </w:t>
      </w:r>
      <w:r>
        <w:rPr/>
        <w:t>Деревья сбросили листву, и не слышно птичьих голосов</w:t>
      </w:r>
      <w:r>
        <w:rPr>
          <w:i/>
        </w:rPr>
        <w:t xml:space="preserve"> вставьте общий второстепенный член и запишите полученное пред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8.       Прочитайте предложение Выпал снег и.... Продолжите его дважды, добавив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) однородное сказуе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остое пред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9.       Запишите предложение </w:t>
      </w:r>
      <w:r>
        <w:rPr/>
        <w:t>Надвинулась туча, и подул сильный ветер</w:t>
      </w:r>
      <w:r>
        <w:rPr>
          <w:i/>
        </w:rPr>
        <w:t>, вставив обособленный оборот после союза 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10.   Присоедините последнее простое предложение к предыдущему союзом и. Запишите полученное предлож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ался теплый фронт, облака не выдержали его натиска, треснули, из них повалил сне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1.        Укажите предложение, структура которого соответствует схеме (знаки препинания не расставлены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[безличное],и [двусоставное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На земле на небе и всюду кругом было спокойно и ничто не предвещало непо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Каждый цветок был похож на знакомый мне мак и от них пахло ве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На площади открыли киоск и там теперь продают газеты и журна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12.               Спишите предложения, расставляя знаки препин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. Я ни на минуту не заставил его дожидаться тотчас сел на лошадь и мы выехали за ворота кре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Темнело и сбоку несло речным хол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Из лесу доносится протяжный крик неуснувшей птицы или раздается неопределенный звук похожий на чей-то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Деревья сбросившие свой летний наряд тучи низко плывущие над землей дождь моросящий холодный обычные картины глубокой осени и они милы моему сердц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3.               Придумайте и запишите предложения, структура которых соответствует схема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) [двусоставное],и [безличное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[безличное], [однако...двусоставное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[безличное], [безличное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              </w:t>
      </w:r>
      <w:r>
        <w:rPr>
          <w:i/>
        </w:rPr>
        <w:t xml:space="preserve">Дополните предложение </w:t>
      </w:r>
      <w:r>
        <w:rPr/>
        <w:t>Мой рассказ слушали равнодушно, и потому...</w:t>
      </w:r>
      <w:r>
        <w:rPr>
          <w:i/>
        </w:rPr>
        <w:t>,указывая на след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38:00Z</dcterms:created>
  <dc:creator>студент</dc:creator>
  <dc:description/>
  <cp:keywords/>
  <dc:language>en-US</dc:language>
  <cp:lastModifiedBy>студент</cp:lastModifiedBy>
  <dcterms:modified xsi:type="dcterms:W3CDTF">2011-05-25T05:41:00Z</dcterms:modified>
  <cp:revision>1</cp:revision>
  <dc:subject/>
  <dc:title>Итоговая работа по теме "Сложносочиненные предложения"</dc:title>
</cp:coreProperties>
</file>